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>
          <w:rFonts w:ascii="微软简楷体;黑体" w:hAnsi="微软简楷体;黑体" w:eastAsia="微软简楷体;黑体" w:cs="Times New Roman"/>
          <w:sz w:val="36"/>
          <w:szCs w:val="24"/>
        </w:rPr>
      </w:pPr>
      <w:r>
        <w:rPr>
          <w:rFonts w:eastAsia="微软简楷体;黑体" w:cs="微软简楷体;黑体" w:ascii="微软简楷体;黑体" w:hAnsi="微软简楷体;黑体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微软简楷体;黑体" w:cs="微软简楷体;黑体" w:ascii="微软简楷体;黑体" w:hAnsi="微软简楷体;黑体"/>
          <w:sz w:val="36"/>
          <w:szCs w:val="24"/>
        </w:rPr>
        <w:t xml:space="preserve"> </w:t>
      </w:r>
    </w:p>
    <w:p>
      <w:pPr>
        <w:pStyle w:val="Normal"/>
        <w:spacing w:lineRule="exact" w:line="480"/>
        <w:jc w:val="right"/>
        <w:rPr>
          <w:rFonts w:ascii="黑体;SimHei" w:hAnsi="黑体;SimHei" w:eastAsia="黑体;SimHei" w:cs="Times New Roman"/>
          <w:szCs w:val="24"/>
        </w:rPr>
      </w:pPr>
      <w:r>
        <w:rPr>
          <w:rFonts w:eastAsia="微软简楷体;黑体" w:cs="微软简楷体;黑体" w:ascii="微软简楷体;黑体" w:hAnsi="微软简楷体;黑体"/>
          <w:sz w:val="28"/>
          <w:szCs w:val="24"/>
        </w:rPr>
        <w:t xml:space="preserve">                                                                        </w:t>
      </w:r>
    </w:p>
    <w:p>
      <w:pPr>
        <w:pStyle w:val="Normal"/>
        <w:spacing w:lineRule="exact" w:line="480"/>
        <w:rPr>
          <w:rFonts w:ascii="微软简楷体;黑体" w:hAnsi="微软简楷体;黑体" w:eastAsia="微软简楷体;黑体" w:cs="Times New Roman"/>
          <w:sz w:val="28"/>
          <w:szCs w:val="24"/>
        </w:rPr>
      </w:pPr>
      <w:r>
        <w:rPr>
          <w:rFonts w:eastAsia="微软简楷体;黑体" w:cs="Times New Roman" w:ascii="微软简楷体;黑体" w:hAnsi="微软简楷体;黑体"/>
          <w:sz w:val="28"/>
          <w:szCs w:val="24"/>
        </w:rPr>
      </w:r>
    </w:p>
    <w:p>
      <w:pPr>
        <w:pStyle w:val="Normal"/>
        <w:spacing w:lineRule="exact" w:line="480"/>
        <w:rPr>
          <w:rFonts w:ascii="微软简楷体;黑体" w:hAnsi="微软简楷体;黑体" w:eastAsia="微软简楷体;黑体" w:cs="Times New Roman"/>
          <w:sz w:val="28"/>
          <w:szCs w:val="24"/>
        </w:rPr>
      </w:pPr>
      <w:r>
        <w:rPr>
          <w:rFonts w:eastAsia="微软简楷体;黑体" w:cs="Times New Roman" w:ascii="微软简楷体;黑体" w:hAnsi="微软简楷体;黑体"/>
          <w:sz w:val="28"/>
          <w:szCs w:val="24"/>
        </w:rPr>
      </w:r>
    </w:p>
    <w:p>
      <w:pPr>
        <w:pStyle w:val="Normal"/>
        <w:spacing w:lineRule="exact" w:line="340"/>
        <w:rPr>
          <w:rFonts w:ascii="微软简楷体;黑体" w:hAnsi="微软简楷体;黑体" w:eastAsia="微软简楷体;黑体" w:cs="Times New Roman"/>
          <w:sz w:val="28"/>
          <w:szCs w:val="24"/>
        </w:rPr>
      </w:pPr>
      <w:r>
        <w:rPr>
          <w:rFonts w:eastAsia="微软简楷体;黑体" w:cs="Times New Roman" w:ascii="微软简楷体;黑体" w:hAnsi="微软简楷体;黑体"/>
          <w:sz w:val="28"/>
          <w:szCs w:val="24"/>
        </w:rPr>
      </w:r>
    </w:p>
    <w:p>
      <w:pPr>
        <w:pStyle w:val="Normal"/>
        <w:spacing w:lineRule="exact" w:line="480"/>
        <w:rPr>
          <w:rFonts w:ascii="微软简楷体;黑体" w:hAnsi="微软简楷体;黑体" w:eastAsia="微软简楷体;黑体" w:cs="Times New Roman"/>
          <w:sz w:val="28"/>
          <w:szCs w:val="24"/>
        </w:rPr>
      </w:pPr>
      <w:r>
        <w:rPr>
          <w:rFonts w:eastAsia="微软简楷体;黑体" w:cs="Times New Roman" w:ascii="微软简楷体;黑体" w:hAnsi="微软简楷体;黑体"/>
          <w:sz w:val="28"/>
          <w:szCs w:val="24"/>
        </w:rPr>
      </w:r>
    </w:p>
    <w:p>
      <w:pPr>
        <w:pStyle w:val="Normal"/>
        <w:spacing w:lineRule="exact" w:line="360"/>
        <w:rPr>
          <w:rFonts w:ascii="微软简楷体;黑体" w:hAnsi="微软简楷体;黑体" w:eastAsia="微软简楷体;黑体" w:cs="Times New Roman"/>
          <w:sz w:val="28"/>
          <w:szCs w:val="24"/>
        </w:rPr>
      </w:pPr>
      <w:r>
        <w:rPr>
          <w:rFonts w:eastAsia="微软简楷体;黑体" w:cs="Times New Roman" w:ascii="微软简楷体;黑体" w:hAnsi="微软简楷体;黑体"/>
          <w:sz w:val="28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双教人〔</w:t>
      </w:r>
      <w:r>
        <w:rPr>
          <w:rFonts w:eastAsia="仿宋_GB2312" w:cs="Times New Roman" w:ascii="仿宋_GB2312" w:hAnsi="仿宋_GB2312"/>
          <w:sz w:val="32"/>
          <w:szCs w:val="32"/>
        </w:rPr>
        <w:t>2013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00700" cy="0"/>
                <wp:effectExtent l="0" t="0" r="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0.95pt,5.65pt" ID="直接连接符 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双流县教育局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关于开展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市学科（技能）带头人、市优秀青年教师和市教坛新秀推荐工作的通知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color w:val="000000"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级各类学校、直属单位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庆祝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教师节，进一步激励广大教师和教育工作者献身教育事业，积极投身于我县在中西部率先基本实现教育现代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奋力争创中西部教育强县的伟大实践。根据《成都市教育局 成都市人力资源和社会保障局关于开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成都市学科（技能）带头人推荐选拔工作的通知》和《成都市教育局关于开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成都市教坛新秀和成都市优秀青年教师推荐选拔工作的通知》精神，结合我县实际，现将我县开展成都市学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技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带头人、成都市优秀青年教师和成都市教坛新秀推荐工作安排如下：</w:t>
      </w:r>
    </w:p>
    <w:p>
      <w:pPr>
        <w:pStyle w:val="Normal"/>
        <w:widowControl/>
        <w:numPr>
          <w:ilvl w:val="0"/>
          <w:numId w:val="3"/>
        </w:numPr>
        <w:spacing w:lineRule="exact" w:line="5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推荐名额</w:t>
      </w:r>
    </w:p>
    <w:p>
      <w:pPr>
        <w:pStyle w:val="Normal"/>
        <w:widowControl/>
        <w:spacing w:lineRule="exact" w:line="500"/>
        <w:ind w:left="5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都市拟分配双流县推荐名额为：</w:t>
      </w:r>
    </w:p>
    <w:p>
      <w:pPr>
        <w:pStyle w:val="Normal"/>
        <w:widowControl/>
        <w:spacing w:lineRule="exact" w:line="500"/>
        <w:ind w:left="5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left="5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273"/>
        <w:gridCol w:w="1225"/>
        <w:gridCol w:w="1845"/>
        <w:gridCol w:w="1845"/>
      </w:tblGrid>
      <w:tr>
        <w:trPr>
          <w:trHeight w:val="435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区（市）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都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坛新秀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都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优秀青年教师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成都市学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技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带头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含艺体类</w:t>
            </w:r>
          </w:p>
        </w:tc>
      </w:tr>
      <w:tr>
        <w:trPr>
          <w:trHeight w:val="968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双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校（单位）按照规定的条件和程序，择优推荐，推荐总名额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省级及以上示范校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业绩不突出者不推荐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推荐范围、条件及材料要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详见附件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推荐程序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一阶段：宣传阶段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校（单位）通报评优条件和推荐程序，通过校务公开栏公示有关事项。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二阶段：推荐阶段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校（单位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推荐范围和评选条件，结合本校实际，科学制定推荐方案，方案经教职工（或代表）大会讨论通过后，按民主、公开、公平、公正、竞争、择优的原则推荐。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三阶段：公示阶段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推荐结果在校务公开栏中进行公示。公示内容包括被推荐人姓名、性别、出生年月、学历、学位、政治面貌、现任职务、主要业绩，并公布双流县教育局监督电话号码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581120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582274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公示期不少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由于时间紧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各学校公示后按推荐名额将推荐材料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双流县教育局人事科，逾期不报，作弃权处理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精心组织，认真搞好评选工作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评优推荐是一项十分严肃的工作，各学校（单位）一定要高度重视，加强领导，精心组织，严格把关。评选推荐工作要在广泛宣传的基础上，坚持实事求是、民主推荐、好中选优的原则，做到公开、公平、公正。充分听取广大教职工的意见，自觉接受群众监督，增强透明度。按照条件，反复筛选，把品德好、肯干事、会共事、能成事、有真才实学的教师推荐出来，促进我县教师队伍建设，不断开创双流教育工作的新局面，提高我县教师队伍的整体水平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都市教育局 成都市人力资源和社会保障局关于开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成都市学科（技能）带头人推荐选拔工作的通知</w:t>
      </w:r>
    </w:p>
    <w:p>
      <w:pPr>
        <w:pStyle w:val="Normal"/>
        <w:ind w:left="1278" w:hanging="3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成都市教育局关于开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年成都市教坛新秀和成都市优秀青年教师推荐选拔工作的通知                                   </w:t>
      </w:r>
    </w:p>
    <w:p>
      <w:pPr>
        <w:pStyle w:val="Normal"/>
        <w:ind w:firstLine="5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1280" w:hanging="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双流县教育局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right="210" w:first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5486400" cy="0"/>
                <wp:effectExtent l="635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422.95pt,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双流县教育局办公室</w:t>
      </w:r>
      <w:r>
        <w:rPr>
          <w:rFonts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     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印发</w:t>
      </w:r>
    </w:p>
    <w:p>
      <w:pPr>
        <w:pStyle w:val="Normal"/>
        <w:widowControl/>
        <w:spacing w:lineRule="exact" w:line="500"/>
        <w:ind w:first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486400" cy="0"/>
                <wp:effectExtent l="635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422.95pt,2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简楷体">
    <w:altName w:val="黑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080"/>
        </w:tabs>
        <w:ind w:left="108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37:00Z</dcterms:created>
  <dc:creator>Administrator</dc:creator>
  <dc:description/>
  <cp:keywords/>
  <dc:language>en-US</dc:language>
  <cp:lastModifiedBy>mm</cp:lastModifiedBy>
  <cp:lastPrinted>2013-06-03T11:35:00Z</cp:lastPrinted>
  <dcterms:modified xsi:type="dcterms:W3CDTF">2013-06-03T05:48:00Z</dcterms:modified>
  <cp:revision>5</cp:revision>
  <dc:subject/>
  <dc:title>                                                                                                                                                                                            </dc:title>
</cp:coreProperties>
</file>